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D.1 Technická zpráva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2T13:03:00Z</dcterms:modified>
  <cp:revision>5</cp:revision>
  <dc:subject/>
  <dc:title>———————————————————————————————</dc:title>
</cp:coreProperties>
</file>